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7/05/195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32092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31315" cy="3249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and thigh to mid-calf GSV are patent and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stal calf GSV is incompetent (5mm dia) noted filled by varix from S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SSV are significantly incompetent fills medial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SSV is very large in calibre (20.mm dia) and noted with scarring throughout.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an incompetent calf perforator (6mm dia) fills calf varices seen ~8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mildly incompetent perforator (2mm dia) seen communicating with the distal calf varices seen ~4cm above the lateral malleol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istal calf GSV reflux</w:t>
      </w:r>
    </w:p>
    <w:p>
      <w:pPr>
        <w:pStyle w:val="Normal"/>
        <w:rPr/>
      </w:pPr>
      <w:r>
        <w:rPr>
          <w:rFonts w:cs="Comic Sans MS" w:ascii="Comic Sans MS" w:hAnsi="Comic Sans MS"/>
        </w:rPr>
        <w:t>Lt: SPJ/SSV reflux; large segment in the SSV origin and chronic scarring noted throughout, may not be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calf perforator fills calf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7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7:00Z</dcterms:modified>
  <cp:revision>5</cp:revision>
  <dc:subject/>
  <dc:title>Name:</dc:title>
</cp:coreProperties>
</file>